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7;68b71beb;Whats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